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6-2017</w:t>
      </w:r>
      <w:r>
        <w:rPr>
          <w:rFonts w:eastAsia="方正小标宋简体"/>
          <w:sz w:val="36"/>
          <w:szCs w:val="36"/>
        </w:rPr>
        <w:t>年省高校在线开放课程立项项目名单</w:t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00"/>
        <w:gridCol w:w="1620"/>
      </w:tblGrid>
      <w:tr>
        <w:trPr>
          <w:tblHeader w:val="true"/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申报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课程负责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薄膜太阳能电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熟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侯海虹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熟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孟翔飞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机与分析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安全风险分析与模拟仿真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邵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分子材料成型工艺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邹国享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过程流体机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大学、南京工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光藩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流体流动与传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马江权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创新创业投融资决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卫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单片机原理及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范力旻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制造工艺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红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语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天来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术交流英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美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物理专题</w:t>
            </w:r>
            <w:r>
              <w:rPr>
                <w:color w:val="000000"/>
                <w:kern w:val="0"/>
                <w:sz w:val="20"/>
                <w:szCs w:val="20"/>
              </w:rPr>
              <w:t>MOOC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雨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等数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潮小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线性代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建龙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预备性物理实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戴玉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VLSI</w:t>
            </w:r>
            <w:r>
              <w:rPr>
                <w:color w:val="000000"/>
                <w:kern w:val="0"/>
                <w:sz w:val="20"/>
                <w:szCs w:val="20"/>
              </w:rPr>
              <w:t>设计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单伟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乔玲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工电子实验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仁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子电路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建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设计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单踊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交通管理与控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峻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路基路面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晓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字电路与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文渊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字信号处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毅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机系统与接口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晓晶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信号与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孟桥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医学成像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万遂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病理与健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平圣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传统文化与中医养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长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介入放射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东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滕皋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钢结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曹平周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微生物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德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工钢筋混凝土结构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汪基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工建筑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顾冲时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振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利工程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包耘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利类专业导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水资源与现代水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元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云计算技术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河海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孙宁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ava</w:t>
            </w:r>
            <w:r>
              <w:rPr>
                <w:color w:val="000000"/>
                <w:kern w:val="0"/>
                <w:sz w:val="20"/>
                <w:szCs w:val="20"/>
              </w:rPr>
              <w:t>面向对象程序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海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施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海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卫星导航定位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海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甲壳动物增养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海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阎斌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操作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严云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顾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海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创新思维与创业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小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教师语言艺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皇甫素飞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古代文学作品名篇精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许芳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现代文学经典选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相银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基础生物学实验（微生物学部分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新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创客与网络创业——双创入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阴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孟桃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写作与交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晖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产品创新设计与实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武美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纺纱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谢春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工艺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夏文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陶洪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设施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凌浩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科学研究方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热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属材料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袁志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汽车构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茂桃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基础检验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嘉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微生物学检验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邵世和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创业管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梅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决策模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毅心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小学数学课程与教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第二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智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警务英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警官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蒋荣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道路交通管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警官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汤三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地域文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开放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四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昆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开放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云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连接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船舶设计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导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滨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机原理与接口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红卫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现代控制理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志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理信息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任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单片机原理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罗印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汽车底盘控制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贝绍轶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汽车发动机管理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贝绍轶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网店运营实用工具软件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谢印成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英语课程（群）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含：跨文化交际通识通论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省高等学校外国语教学研究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霄翔、俞洪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现代教育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古代汉语重点、难点解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乔秋颖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典诗词诵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昌集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学教材中文学作品的解读及方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卫中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秦正龙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学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文科高等数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简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软件需求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陵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尤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消防系统工程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陵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素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会计学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陵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葛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动画造型基础教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陵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袁晓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服装立体裁剪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陵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匡才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国际贸易实务（双语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智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卞志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统计模型与统计实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耀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证券投资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玉宝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建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审计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阚京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市场营销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财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乔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理解马克思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政治经济学（下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洪银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喜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英语学术阅读与写作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海啸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现代汉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沈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光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丁剑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地质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舒良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天文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向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天文探秘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向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侯文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心理学与生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昌凯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操作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骆斌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软件测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振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用</w:t>
            </w:r>
            <w:r>
              <w:rPr>
                <w:color w:val="000000"/>
                <w:kern w:val="0"/>
                <w:sz w:val="20"/>
                <w:szCs w:val="20"/>
              </w:rPr>
              <w:t>Python</w:t>
            </w:r>
            <w:r>
              <w:rPr>
                <w:color w:val="000000"/>
                <w:kern w:val="0"/>
                <w:sz w:val="20"/>
                <w:szCs w:val="20"/>
              </w:rPr>
              <w:t>玩转数据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营养与健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郑伟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走进创业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自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力系统继电保护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韩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子技术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耿苏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安全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志荣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热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冯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居沈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生物分离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永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机非金属材料工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秀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过程设备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大学、常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董金善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马克思主义基本原理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岩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物理与艺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施大宁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邓宗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力学漫谈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邓宗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子线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成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飞行器结构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史治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热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毛军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航空发动机结构分析与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宋迎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航天、人文与艺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闻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床数控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游有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理论力学（运动学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建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面向对象</w:t>
            </w:r>
            <w:r>
              <w:rPr>
                <w:color w:val="000000"/>
                <w:kern w:val="0"/>
                <w:sz w:val="20"/>
                <w:szCs w:val="20"/>
              </w:rPr>
              <w:t>C++</w:t>
            </w:r>
            <w:r>
              <w:rPr>
                <w:color w:val="000000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皮德常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人机设计导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昂海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现代工程图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庆宪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灰色系统理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思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基础工业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蔡啟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系统工程导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德群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运筹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航空航天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党耀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研究方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和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材料与文明、创新与发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锦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钟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火炮设计理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相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范元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字逻辑电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建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机原理及接口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建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武器装备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袁军堂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现代控制理论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胜元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材料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造板工艺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林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晓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花卉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林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田如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森林病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林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叶建仁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林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林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批判性思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林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广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网络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钱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茶叶品鉴艺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房婉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动物繁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植物病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学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生态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生物统计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荣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饲料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壤、地质与生态学综合实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旭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艺植物生物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柳李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强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作物育种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洪德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产品运销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应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地经济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冯淑怡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资源与环境经济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石晓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美在民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信息安全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森林警察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保险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卢亚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税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淑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投资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级财务会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路国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固定资产投资审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时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审计学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审计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会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民事诉讼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形势与政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儿童游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邱学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前儿童健康教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顾荣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先秦诸子精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克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英语口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严志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古代文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地图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龙毅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生物学模块化实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戴亦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遥感数字图像处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韦玉春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特殊儿童心理与教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特殊教育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石晓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前儿童游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特殊教育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枫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儿童发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晓庄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晓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小学语文教学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晓庄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宗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气物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气候变化与人类社会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忠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值天气预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海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固体废弃物处理与处置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晓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光电信息技术实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裴世鑫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环境科学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会计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袁广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工程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先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口腔修复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亚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口腔正畸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流行病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沈洪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科学总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诊断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许迪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综合护理实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许勤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白描花卉写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艺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孔六庆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互动媒体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艺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童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分析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陈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光纤通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沈建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模拟电子线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丽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字信号处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通信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何雪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网络技术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纳电子材料与器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静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创新与创业管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企业资源规划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黄卫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战略管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广告艺术鉴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邮电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余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药炮制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中医药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蔡宝昌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医儿科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中医药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韩新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医护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中医药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桂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医内科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中医药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薛博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楚辞研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建忠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力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郭晓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模拟电子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章国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字逻辑电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亚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体解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吕广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教师职业道德与教育政策法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许映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液压与气压传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存堂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AVA</w:t>
            </w:r>
            <w:r>
              <w:rPr>
                <w:color w:val="000000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三江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卞璐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运动生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color w:val="000000"/>
                <w:spacing w:val="-6"/>
                <w:kern w:val="0"/>
                <w:sz w:val="20"/>
                <w:szCs w:val="20"/>
              </w:rPr>
              <w:t>创意、视觉、营销、传播—理解广告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明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古典文学的城市书写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旭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古代文学</w:t>
            </w:r>
            <w:r>
              <w:rPr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color w:val="000000"/>
                <w:kern w:val="0"/>
                <w:sz w:val="20"/>
                <w:szCs w:val="20"/>
              </w:rPr>
              <w:t>通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旭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古典文献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生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现当代通俗小说与网络小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汤哲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丝绸文化与产品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潘志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文化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卫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等代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黎先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物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晏世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操作系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培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纺织导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纳米材料表征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艳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纳米新能源材料与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董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嵌入式系统及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宜怀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药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镇学初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春洪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TRIZ-</w:t>
            </w:r>
            <w:r>
              <w:rPr>
                <w:color w:val="000000"/>
                <w:kern w:val="0"/>
                <w:sz w:val="20"/>
                <w:szCs w:val="20"/>
              </w:rPr>
              <w:t>创新方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孙涌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传统文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沈骅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城市详细规划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郑皓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钢结构设计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毛小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基础会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太湖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唐菊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数据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西交利物浦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刚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AD</w:t>
            </w:r>
            <w:r>
              <w:rPr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UG</w:t>
            </w:r>
            <w:r>
              <w:rPr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宿迁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唐友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海地区非物质文化遗产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郝思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生物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董玉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食品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贺菊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成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药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印晓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麻醉解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励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麻醉生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咏梅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体生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医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乔伟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粉体工程及设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长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电传动控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马如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朱龙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土力学与基础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学院、常州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于小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法学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德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学思想政治教学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汝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英美诗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薛家宝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英语课程与教学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箭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等代数选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郭曙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热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文福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学语文课程标准与教材研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林祥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效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学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殷月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植物生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熊飞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与电子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桂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动物传染病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彭大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动物遗传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碧春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作物栽培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戴其根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声乐作品赏析与演唱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美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采矿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屠世浩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工技术与电子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香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理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晓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图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晓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程志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矿井火灾防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仲晓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矿物加工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谢广元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字测量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郑南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选矿厂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矿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匡亚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波谱解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药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曲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业药剂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药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建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生物制药工艺学（技术与基础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药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向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药物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药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柳文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药物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药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尤启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药与美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药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服装立体裁剪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常州纺织服装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淑华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女装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纺织服装职业技术学院、安正时尚集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卞颖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utoCAD</w:t>
            </w:r>
            <w:r>
              <w:rPr>
                <w:color w:val="000000"/>
                <w:kern w:val="0"/>
                <w:sz w:val="20"/>
                <w:szCs w:val="20"/>
              </w:rPr>
              <w:t>绘制建筑施工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工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桂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特种设备焊接工艺评定及规程编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工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史维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学反应过程与设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工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程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工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机电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莫莉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业机器人现场编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机电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小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冷冲模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机电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崔柏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业机器人编程与调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轻工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蒋正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数控铣削编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轻工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职业规划与方法能力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轻工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士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路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青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虚拟仪器应用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晴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color w:val="000000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学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Java</w:t>
            </w:r>
            <w:r>
              <w:rPr>
                <w:color w:val="000000"/>
                <w:kern w:val="0"/>
                <w:sz w:val="20"/>
                <w:szCs w:val="20"/>
              </w:rPr>
              <w:t>程序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丹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信息职业技术学院、江苏海事职业技术学院、江苏建筑职业技术学院、泰州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眭碧霞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英语（Ⅰ、Ⅱ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州信息职业技术学院、苏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曹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VR</w:t>
            </w:r>
            <w:r>
              <w:rPr>
                <w:color w:val="000000"/>
                <w:kern w:val="0"/>
                <w:sz w:val="20"/>
                <w:szCs w:val="20"/>
              </w:rPr>
              <w:t>单片机应用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安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永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LTE</w:t>
            </w:r>
            <w:r>
              <w:rPr>
                <w:color w:val="000000"/>
                <w:kern w:val="0"/>
                <w:sz w:val="20"/>
                <w:szCs w:val="20"/>
              </w:rPr>
              <w:t>无线网络优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安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彤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路由交换技术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安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史红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生小微企业创成实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安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觐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文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安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胡方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华气韵——健身气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淮安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艳如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税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财经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卫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插花艺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城市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梁海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经济学基础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城市职业学院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曹家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商业摄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城市职业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纺纱工艺设计与实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工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冶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家纺陈列展示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工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管蓓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织物分析与小样试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工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隋全侠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船舶定位与导航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海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晓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海上熟悉与基本安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海事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涛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航海气象观测与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海事职业技术学院、南通航运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艳玲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言语治疗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康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芳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钢结构工程施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孙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混凝土结构施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军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结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孙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装饰施工图绘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陆文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计素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实用英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莫国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建筑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蒋玉玲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连锁经营管理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经贸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居长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商务数据分析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经贸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吴洪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移动商务视觉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经贸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向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移动商务推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经贸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罗晓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微生活微创业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经贸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彭友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果树生产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郭正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林工程施工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玉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林植物栽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余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艺设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解振强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艺植物种子生产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颜志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等数学（一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天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话与口才训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孔祥静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思想道德修养与法律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林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简祖平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宠物美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牧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丽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宠物外产科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牧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红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动物繁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牧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响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动物解剖生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牧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孟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牛羊生产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农牧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海霞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海关商品归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商贸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明霞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职英语课程（群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省高等学校外国语教学研究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霄翔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酸奶及冰淇淋生产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江苏食品药品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邵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国元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江苏食品药品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霞晖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大学英语（高职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江苏食品药品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谢匀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半导体器件物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振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程序设计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赵彦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集成电路制造工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海磊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嵌入式</w:t>
            </w:r>
            <w:r>
              <w:rPr>
                <w:color w:val="000000"/>
                <w:kern w:val="0"/>
                <w:sz w:val="20"/>
                <w:szCs w:val="20"/>
              </w:rPr>
              <w:t>Linux</w:t>
            </w:r>
            <w:r>
              <w:rPr>
                <w:color w:val="000000"/>
                <w:kern w:val="0"/>
                <w:sz w:val="20"/>
                <w:szCs w:val="20"/>
              </w:rPr>
              <w:t>应用与开发实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平震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移动应用开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江苏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季云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结构及其施工图识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色彩人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连云港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伏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智能化系统工程综合实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小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业机器人调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晓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红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设计基础（一）</w:t>
            </w:r>
            <w:r>
              <w:rPr>
                <w:color w:val="000000"/>
                <w:kern w:val="0"/>
                <w:sz w:val="20"/>
                <w:szCs w:val="20"/>
              </w:rPr>
              <w:t>---</w:t>
            </w:r>
            <w:r>
              <w:rPr>
                <w:color w:val="000000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长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自动机与自动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丁加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职英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秀芹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汽车自动变速器维修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交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郭兆松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公路运输管理实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交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吕亚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贸单证实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交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林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单元操作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蒋丽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压缩机及泵检修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英发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菜系传承与创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旅游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邵万宽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鸡尾酒调制及创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旅游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匡家庆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旅游文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旅游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春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前厅服务与管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旅游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姜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列车调度指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铁道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曹国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财务软件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铁道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康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光纤通信工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马敏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模拟电子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园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射频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燕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等数学（一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职业技术学院、江苏建筑职业技术学院、扬州市职业大学、苏州工业职业技术学院、扬州工业职业技术学院、徐州工业职业技术学院、连云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骈俊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艺术欣赏（西方美术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京信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姜松华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轮机工程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航运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邹俊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农业微生物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顾卫兵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高职心理辅导与教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柯晓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教师语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许迅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建筑工程计量与计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南通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广舒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工程力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沙洲职业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在铁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普通机床加工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沙洲职业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金捷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弟子规与服务外包职业素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工业园区服务外包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建亮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PLC</w:t>
            </w:r>
            <w:r>
              <w:rPr>
                <w:color w:val="000000"/>
                <w:kern w:val="0"/>
                <w:sz w:val="20"/>
                <w:szCs w:val="20"/>
              </w:rPr>
              <w:t>控制系统的构建与维护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苏州工业园区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涵茜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子组装工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苏州工业园区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王应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多轴数控编程与仿真加工（</w:t>
            </w:r>
            <w:r>
              <w:rPr>
                <w:color w:val="000000"/>
                <w:kern w:val="0"/>
                <w:sz w:val="20"/>
                <w:szCs w:val="20"/>
              </w:rPr>
              <w:t>NXCAM</w:t>
            </w:r>
            <w:r>
              <w:rPr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石皋莲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计算机应用基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工业职业技术学院、苏州工业园区职业技术学院、苏州经贸职业技术学院、苏州健雄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陈园园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艺术概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苏州工艺美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程颖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造型的魅力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苏州工艺美术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曹春辉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HK</w:t>
            </w:r>
            <w:r>
              <w:rPr>
                <w:color w:val="000000"/>
                <w:kern w:val="0"/>
                <w:sz w:val="20"/>
                <w:szCs w:val="20"/>
              </w:rPr>
              <w:t>机电一体化综合实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健雄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汤雪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子商务理论与实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经贸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许应楠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观赏植物生产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农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周玉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园林苗木生产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农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尤伟忠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线路板</w:t>
            </w:r>
            <w:r>
              <w:rPr>
                <w:color w:val="000000"/>
                <w:kern w:val="0"/>
                <w:sz w:val="20"/>
                <w:szCs w:val="20"/>
              </w:rPr>
              <w:t>CAD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颜友钧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文学：生命之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市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齐红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人体解剖与组织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苏州卫生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晓梅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陶瓷装饰</w:t>
            </w:r>
            <w:r>
              <w:rPr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color w:val="000000"/>
                <w:kern w:val="0"/>
                <w:sz w:val="20"/>
                <w:szCs w:val="20"/>
              </w:rPr>
              <w:t>彩绘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工艺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杨晓兰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工电子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科技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曹建林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商务礼仪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商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汉文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电子商务基础与应用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商业职业技术学院、南京奥派信息产业股份有限公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桂海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机械制造工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邹晔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液压与气压传动控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职业技术学院、苏州健雄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宋广雷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可视化程序设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锡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史荧中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配合与塑混炼操作技术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翁国文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学前儿童心理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pacing w:val="-4"/>
                <w:kern w:val="0"/>
                <w:sz w:val="20"/>
                <w:szCs w:val="20"/>
              </w:rPr>
              <w:t>徐州幼儿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军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纺织机电一体化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钱飞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型纺织面料来样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秦晓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新型面料开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刘玲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常见病用药指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卫生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熊存全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医药英语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盐城卫生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李正亚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化工单元过程及设备的选择与操作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徐忠娟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仪器分析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于晓萍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图形图像处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张宏彬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创新思维训练与实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工业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颜正英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工程材料与热加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扬州市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游文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42:00Z</dcterms:created>
  <dc:creator>User</dc:creator>
  <dc:description/>
  <cp:keywords/>
  <dc:language>en-US</dc:language>
  <cp:lastModifiedBy>User</cp:lastModifiedBy>
  <dcterms:modified xsi:type="dcterms:W3CDTF">2017-04-05T08:42:00Z</dcterms:modified>
  <cp:revision>2</cp:revision>
  <dc:subject/>
  <dc:title/>
</cp:coreProperties>
</file>